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发布部门工会信息的方法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部门工会宣传委员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根据学校数字化校园的建设需要，校工会网站现已纳入学校</w:t>
      </w:r>
      <w:r>
        <w:rPr/>
        <w:t>OA</w:t>
      </w:r>
      <w:r>
        <w:rPr/>
        <w:t>系统内统一管理。现将发布部门工会信息的使用方法说明如下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第一步：点击学校主页左侧“信息门户”，以您的个人的工号和密码登陆。没有工号的从</w:t>
      </w:r>
      <w:hyperlink r:id="rId2">
        <w:r>
          <w:rPr>
            <w:rStyle w:val="InternetLink"/>
          </w:rPr>
          <w:t>http://webplus.cumt.edu.cn/</w:t>
        </w:r>
      </w:hyperlink>
      <w:r>
        <w:rPr/>
        <w:t>登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66014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32"/>
          <w:szCs w:val="32"/>
          <w:lang w:val="en-US" w:eastAsia="en-US"/>
        </w:rPr>
        <w:t>或</w:t>
      </w:r>
      <w:r>
        <w:rPr>
          <w:lang w:val="en-US" w:eastAsia="en-US"/>
        </w:rPr>
        <w:drawing>
          <wp:inline distT="0" distB="0" distL="0" distR="0">
            <wp:extent cx="2465070" cy="19316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第二步：以工号登陆的老师进入界面后，点击“快速通道”中的“苏迪网站群”；不是以工会登陆的老师，此步骤直接省略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641215" cy="176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三步：进入界面后，点击上端标题栏中的“内容管理”——“文档管理”，</w:t>
      </w:r>
      <w:r>
        <w:rPr>
          <w:rFonts w:eastAsia="Times New Roman"/>
        </w:rPr>
        <w:t xml:space="preserve"> </w:t>
      </w:r>
      <w:r>
        <w:rPr/>
        <w:t>进入下一级界面后，</w:t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0170" cy="15462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6827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第四步：点击左侧“部门工会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增加”，即进入文档编辑页面可上传信息，上传图片大小和份数没有限制。</w:t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5730" cy="230314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2512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第五步：点击“审核”即将信息提交给管理员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8595" cy="3106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在使用过程中，如有什么问题，请及时与校工会联系（联系人：江海宁；联系电话：</w:t>
      </w:r>
      <w:r>
        <w:rPr/>
        <w:t>83885278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</w:t>
      </w:r>
      <w:r>
        <w:rPr/>
        <w:t>校工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</w:t>
      </w:r>
      <w:r>
        <w:rPr/>
        <w:t>2014-3-2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lus.cum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12:00Z</dcterms:created>
  <dc:creator>江海宁</dc:creator>
  <dc:description/>
  <cp:keywords/>
  <dc:language>en-US</dc:language>
  <cp:lastModifiedBy>江海宁</cp:lastModifiedBy>
  <dcterms:modified xsi:type="dcterms:W3CDTF">2014-03-26T01:51:00Z</dcterms:modified>
  <cp:revision>2</cp:revision>
  <dc:subject/>
  <dc:title>关于发布部门工会信息的方法说明</dc:title>
</cp:coreProperties>
</file>