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32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32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祝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鑫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永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吕国平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胡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薛绍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范业成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田有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徐志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苗  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40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祝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鑫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永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吕国平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胡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薛绍斌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范业成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田有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徐志伟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苗  旺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255" w:leader="none"/>
          <w:tab w:val="center" w:pos="7682" w:leader="none"/>
        </w:tabs>
        <w:jc w:val="left"/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汤  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田有庆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志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兆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道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述军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清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喻明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汤  城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田有庆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志国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兆奇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道兴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述军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清华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喻明学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4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胡新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长申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伟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甘永宗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海庆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明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顺民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胡新宇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长申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伟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甘永宗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阳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海庆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2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明亮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顺民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255" w:leader="none"/>
          <w:tab w:val="center" w:pos="7682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28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夏  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裕熙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祖正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胡  巍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文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朱国伟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志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  哲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夏  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裕熙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祖正轩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胡  巍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文礼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朱国伟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2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志昌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  哲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tabs>
          <w:tab w:val="clear" w:pos="420"/>
          <w:tab w:val="left" w:pos="5255" w:leader="none"/>
          <w:tab w:val="center" w:pos="768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2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112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2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1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比赛地点：教工之家，决定</w:t>
      </w: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决定</w:t>
      </w:r>
      <w:r>
        <w:rPr>
          <w:rFonts w:cs="宋体;SimSun" w:ascii="宋体;SimSun" w:hAnsi="宋体;SimSun"/>
          <w:sz w:val="28"/>
          <w:szCs w:val="28"/>
        </w:rPr>
        <w:t>5-8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25:00Z</dcterms:created>
  <dc:creator>微软用户</dc:creator>
  <dc:description/>
  <cp:keywords/>
  <dc:language>en-US</dc:language>
  <cp:lastModifiedBy>walkinnet</cp:lastModifiedBy>
  <dcterms:modified xsi:type="dcterms:W3CDTF">2015-10-26T02:28:00Z</dcterms:modified>
  <cp:revision>23</cp:revision>
  <dc:subject/>
  <dc:title>女子单打比赛分组秩序表</dc:title>
</cp:coreProperties>
</file>