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男子双打比赛秩序表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4605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460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素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祖正轩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:30 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林裕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施永红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祝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陈涤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彩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清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:30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顺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田有庆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文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道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:30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伟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喻明学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362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素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祖正轩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:30 ①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林裕熙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施永红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祝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陈涤缨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彩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清华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:30 ③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顺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田有庆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文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道兴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:30 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伟利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喻明学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b/>
          <w:sz w:val="36"/>
          <w:szCs w:val="36"/>
        </w:rPr>
        <w:t>男子双打比赛秩序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4485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448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薛绍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甘永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:00 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永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长申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  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武钦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:00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姚  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杜占东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含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弓海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:00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曹德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龚  成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  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邢立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:00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宋  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  森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35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薛绍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甘永宗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:00 ①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永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长申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  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武钦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:00 ②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姚  冰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杜占东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含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弓海军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:00 ③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曹德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龚  成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  旭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邢立民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:00 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宋  冰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  森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双打比赛秩序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1-4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见表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Cs w:val="21"/>
        </w:rPr>
      </w:pPr>
      <w:r>
        <w:rPr>
          <w:b/>
        </w:rPr>
        <w:br w:type="textWrapping" w:clear="all"/>
      </w:r>
      <w:r>
        <w:rPr>
          <w:b/>
          <w:szCs w:val="21"/>
        </w:rPr>
        <w:t>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5: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 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:30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 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:30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:30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5: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 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:30 ②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 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 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:30 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:30 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双打比赛秩序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5-8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24"/>
        </w:rPr>
        <w:t>见表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00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0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29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9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7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7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7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1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 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2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 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负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31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46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83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99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 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29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89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17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17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17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 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1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 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决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 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负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31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46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83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1:00Z</dcterms:created>
  <dc:creator>walkinnet</dc:creator>
  <dc:description/>
  <cp:keywords/>
  <dc:language>en-US</dc:language>
  <cp:lastModifiedBy>walkinnet</cp:lastModifiedBy>
  <dcterms:modified xsi:type="dcterms:W3CDTF">2015-10-23T14:52:00Z</dcterms:modified>
  <cp:revision>3</cp:revision>
  <dc:subject/>
  <dc:title>女子单打比赛决赛秩序表</dc:title>
</cp:coreProperties>
</file>