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混合双打比赛秩序表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40980" cy="399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399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2804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徐志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孙德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44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张  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刘满芝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9: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姚志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  霞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胜者 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侯效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郑雪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9: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述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夏凤娟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胜者 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68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邢立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刘亚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3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2804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徐志伟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孙德育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44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张  旭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刘满芝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9:00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姚志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  霞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胜者 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侯效礼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郑雪萍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9:00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②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述军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夏凤娟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胜者 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6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邢立民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刘亚丽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40980" cy="39452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394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2804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8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冯平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崔  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:00 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海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周  哲</w:t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胜者 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宋晓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金  花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:00 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杨利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李云萍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胜者 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陈涤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石方秋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:30 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含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许林敏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胜者 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68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夏  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蒋  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310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2804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冯平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崔  岚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:00 ③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海珊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周  哲</w:t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胜者 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宋晓秋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金  花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:00 ④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杨利伟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李云萍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胜者 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陈涤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石方秋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:30 ①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含卓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许林敏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胜者 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6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夏  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蒋  娟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混合双打比赛秩序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二阶段淘汰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决定</w:t>
      </w:r>
      <w:r>
        <w:rPr>
          <w:b/>
          <w:sz w:val="24"/>
        </w:rPr>
        <w:t>1-4</w:t>
      </w:r>
      <w:r>
        <w:rPr>
          <w:b/>
          <w:sz w:val="24"/>
        </w:rPr>
        <w:t>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：见表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Cs w:val="21"/>
        </w:rPr>
      </w:pPr>
      <w:r>
        <w:rPr>
          <w:b/>
        </w:rPr>
        <w:br w:type="textWrapping" w:clear="all"/>
      </w:r>
      <w:r>
        <w:rPr>
          <w:b/>
          <w:szCs w:val="21"/>
        </w:rPr>
        <w:t>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826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82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20: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 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21:00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4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D 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 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21: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E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  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20: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4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H 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H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30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: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  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20:30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 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21:00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4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: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D 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  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 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21:00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: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③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  F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20:30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</w:t>
                            </w:r>
                          </w:p>
                          <w:p>
                            <w:pPr>
                              <w:pStyle w:val="Normal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4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: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H 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H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混合双打比赛秩序表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24"/>
        </w:rPr>
        <w:t>第二阶段淘汰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决定</w:t>
      </w:r>
      <w:r>
        <w:rPr>
          <w:b/>
          <w:sz w:val="24"/>
        </w:rPr>
        <w:t>5-8</w:t>
      </w:r>
      <w:r>
        <w:rPr>
          <w:b/>
          <w:sz w:val="24"/>
        </w:rPr>
        <w:t>名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 w:val="24"/>
        </w:rPr>
        <w:t>见表</w:t>
      </w:r>
      <w:r>
        <w:rPr>
          <w:b/>
          <w:sz w:val="24"/>
        </w:rPr>
        <w:t>)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5953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59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  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负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29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胜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9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3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17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 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1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1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  D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负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25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胜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 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1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E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  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负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3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46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832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G  H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负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283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  B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负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29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胜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89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3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17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 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1: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1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  D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负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2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胜者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决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5 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1: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  <w:r/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  F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负者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五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  <w:r/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3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ind w:firstLine="1046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832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G  H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负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1701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41:00Z</dcterms:created>
  <dc:creator>walkinnet</dc:creator>
  <dc:description/>
  <cp:keywords/>
  <dc:language>en-US</dc:language>
  <cp:lastModifiedBy>walkinnet</cp:lastModifiedBy>
  <dcterms:modified xsi:type="dcterms:W3CDTF">2015-10-23T14:04:00Z</dcterms:modified>
  <cp:revision>10</cp:revision>
  <dc:subject/>
  <dc:title>女子单打比赛决赛秩序表</dc:title>
</cp:coreProperties>
</file>