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领导组单打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45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杨素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方跃平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负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谢发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金齐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负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曹德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  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负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  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杜占东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1,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7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杨素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方跃平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负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谢发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金齐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负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曹德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  冰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负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  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杜占东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1,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领导组比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127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871"/>
        <w:gridCol w:w="3179"/>
      </w:tblGrid>
      <w:tr>
        <w:trPr>
          <w:trHeight w:val="60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2</w:t>
            </w:r>
          </w:p>
        </w:tc>
        <w:tc>
          <w:tcPr>
            <w:tcW w:w="90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A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8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23"/>
              <w:rPr/>
            </w:pPr>
            <w:r>
              <w:rPr/>
            </w:r>
          </w:p>
        </w:tc>
        <w:tc>
          <w:tcPr>
            <w:tcW w:w="31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熊志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B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施永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③</w:t>
            </w:r>
          </w:p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C2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C3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许彩明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④</w:t>
            </w:r>
          </w:p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D3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领导组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456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宋晓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宏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侯效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7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宋晓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宏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侯效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领导组比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75930" cy="3762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5930" cy="376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1"/>
                              <w:gridCol w:w="3179"/>
                            </w:tblGrid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901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殷祥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冯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9pt;height:2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1"/>
                        <w:gridCol w:w="3179"/>
                      </w:tblGrid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901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殷祥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冯平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240"/>
                              <w:gridCol w:w="27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240"/>
                        <w:gridCol w:w="27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  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6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  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6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4:00Z</dcterms:created>
  <dc:creator>番茄花园</dc:creator>
  <dc:description/>
  <cp:keywords/>
  <dc:language>en-US</dc:language>
  <cp:lastModifiedBy>walkinnet</cp:lastModifiedBy>
  <dcterms:modified xsi:type="dcterms:W3CDTF">2015-10-26T02:20:00Z</dcterms:modified>
  <cp:revision>11</cp:revision>
  <dc:subject/>
  <dc:title>女子单打比赛分组秩序表 (第一阶段小组循环比赛取前4名)</dc:title>
</cp:coreProperties>
</file>