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Arial Unicode MS" w:hAnsi="黑体;Arial Unicode MS" w:cs="华文中宋" w:eastAsia="黑体;Arial Unicode MS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Arial Unicode MS" w:hAnsi="黑体;Arial Unicode MS" w:cs="华文中宋" w:eastAsia="黑体;Arial Unicode MS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 xml:space="preserve">填报单位：机关党委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1</w:t>
      </w:r>
      <w:r>
        <w:rPr>
          <w:rFonts w:eastAsia="仿宋_GB2312" w:ascii="楷体_GB2312" w:hAnsi="楷体_GB2312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20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83"/>
        <w:gridCol w:w="2287"/>
        <w:gridCol w:w="735"/>
        <w:gridCol w:w="1416"/>
        <w:gridCol w:w="767"/>
        <w:gridCol w:w="1139"/>
        <w:gridCol w:w="959"/>
        <w:gridCol w:w="1335"/>
        <w:gridCol w:w="978"/>
        <w:gridCol w:w="983"/>
        <w:gridCol w:w="843"/>
        <w:gridCol w:w="1124"/>
      </w:tblGrid>
      <w:tr>
        <w:trPr>
          <w:trHeight w:val="6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;Euclid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;Euclid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爱淑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领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4-5-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清丰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1-4-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员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万红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长助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-10-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洛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-7-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增国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办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-4-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黑龙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明水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跃平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办副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-11-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桐城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思华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办副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-5-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山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万海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纪委副书记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监察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9-2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兴化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良洪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纪委办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1-2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阳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  琼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织部副部长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校副校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-10-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舒城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双学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  震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织部副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-2-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邹城 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熊志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部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1-1-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安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3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世杰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部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论教育与文化建设科科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-10-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莱阳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来成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统战部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-2-2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偃师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静丽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关党委书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-1-2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民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文平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办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-8-2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湖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澧县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三青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展规划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-9-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灌云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祝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部副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-5-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浙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武义 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兴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部副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7-2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昭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部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生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-2-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长垣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-6-2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真才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院常务副院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-10-1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怀宁  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冉进财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院副院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1-6-2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陕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蒲城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新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院副院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-12-2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泰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井祥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务副院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-4-1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涟水 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吕向前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办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-2-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莱阳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岳建华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12-1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济宁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6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钟晓东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事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-11-2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浙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萧山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梦秋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事处副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6-2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沂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-2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军利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工处处长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武装部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-11-2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陕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武功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浴日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工处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就业指导与创业教育中心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-1-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溯州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桑树勋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7-11-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滦南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4-4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智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外合作与发展处副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-1-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黑龙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巴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迎菊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资产部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9-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6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  刚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资产部副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-9-1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镇江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资产部副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-1-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蓬安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6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会计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寒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资产部副部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-12-2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口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9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海鹏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资产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经费办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-2-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邳州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研究员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建光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后勤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-2-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莱阳 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姜利民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建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9-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永吉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仲元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培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-8-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-7-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丽丽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处副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-10-1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宜阳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6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会计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世英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卫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-2-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井陉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-8-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恩杰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联网副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-4-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胶南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绍良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低碳院副院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-2-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太湖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2-4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亚群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代分析与计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心主任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-2-1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-8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盘甫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离退休处处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1-9-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汉族 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6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康林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学院院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1-1-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汉族 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云南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-7-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Euclid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Euclid" w:hAnsi="Times New Roman;Euclid" w:eastAsia="宋体;SimSun" w:cs="Times New Roman;Eucli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;Euclid" w:hAnsi="Times New Roman;Euclid" w:cs="Times New Roman;Euclid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;Euclid" w:hAnsi="Times New Roman;Euclid" w:cs="Times New Roman;Eucli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35:00Z</dcterms:created>
  <dc:creator>Sky123.Org</dc:creator>
  <dc:description/>
  <cp:keywords/>
  <dc:language>en-US</dc:language>
  <cp:lastModifiedBy>Sky123.Org</cp:lastModifiedBy>
  <cp:lastPrinted>2014-11-14T09:21:00Z</cp:lastPrinted>
  <dcterms:modified xsi:type="dcterms:W3CDTF">2014-11-20T06:57:00Z</dcterms:modified>
  <cp:revision>35</cp:revision>
  <dc:subject/>
  <dc:title/>
</cp:coreProperties>
</file>