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>理学院党委</w:t>
      </w:r>
      <w:r>
        <w:rPr>
          <w:rFonts w:eastAsia="仿宋_GB2312"/>
          <w:sz w:val="28"/>
        </w:rPr>
        <w:t xml:space="preserve">（盖章）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>19</w:t>
      </w:r>
      <w:r>
        <w:rPr/>
        <w:t>日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42"/>
        <w:gridCol w:w="2456"/>
        <w:gridCol w:w="541"/>
        <w:gridCol w:w="1119"/>
        <w:gridCol w:w="683"/>
        <w:gridCol w:w="1356"/>
        <w:gridCol w:w="1297"/>
        <w:gridCol w:w="1335"/>
        <w:gridCol w:w="1034"/>
        <w:gridCol w:w="1042"/>
        <w:gridCol w:w="1210"/>
        <w:gridCol w:w="873"/>
      </w:tblGrid>
      <w:tr>
        <w:trPr>
          <w:tblHeader w:val="true"/>
          <w:trHeight w:val="6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于建勇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工会主席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.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宁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.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师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敏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成武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.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志俊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平度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祁永强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0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项城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寻之朋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.0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金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先清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系主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.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铜山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晓秋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院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.0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邳州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雷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系支部书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枣庄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.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兴永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.0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慧星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系支部书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.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西临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太勇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工会副主席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8.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扬州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雷鸣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.0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武进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.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圣武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系主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宿州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香娟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系副主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.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赵县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.0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索新丽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系支部副书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.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商丘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  刚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党委书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.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阜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殿通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政办公室主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.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宁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  奎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学院科研院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.0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铜山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.0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焦  杨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.1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扬州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盟盟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.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缪协兴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校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9.0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江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盟盟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0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科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;SimSun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14:00Z</dcterms:created>
  <dc:creator>news</dc:creator>
  <dc:description/>
  <cp:keywords/>
  <dc:language>en-US</dc:language>
  <cp:lastModifiedBy>微软中国</cp:lastModifiedBy>
  <cp:lastPrinted>2014-11-19T16:54:00Z</cp:lastPrinted>
  <dcterms:modified xsi:type="dcterms:W3CDTF">2014-11-25T01:13:00Z</dcterms:modified>
  <cp:revision>505</cp:revision>
  <dc:subject/>
  <dc:title/>
</cp:coreProperties>
</file>