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女子单打比赛秩序表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第一阶段淘汰赛，比赛地点：教工之家</w:t>
      </w:r>
      <w:r>
        <w:rPr>
          <w:sz w:val="24"/>
        </w:rPr>
        <w:t>）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080375" cy="3742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0375" cy="374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  <w:gridCol w:w="3780"/>
                              <w:gridCol w:w="2056"/>
                              <w:gridCol w:w="3181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Tahoma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付东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2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六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00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instrText xml:space="preserve"> = 1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t>①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70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连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佳</w:t>
                                  </w:r>
                                </w:p>
                              </w:tc>
                              <w:tc>
                                <w:tcPr>
                                  <w:tcW w:w="901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与杨  萍胜者 记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12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六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30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instrText xml:space="preserve"> = 1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t>①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941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firstLine="1171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曹  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2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六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00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instrText xml:space="preserve"> = 2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t>②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王彩英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firstLine="1195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与蒋  娟胜者 记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12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六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30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instrText xml:space="preserve"> = 2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t>②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firstLine="1195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firstLine="1195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田艳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2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六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00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instrText xml:space="preserve"> = 3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t>③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崔  馨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firstLine="1195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2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与冯朝霞胜者 记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12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六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30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instrText xml:space="preserve"> = 3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t>③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firstLine="1195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firstLine="1195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李玉霞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24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六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00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instrText xml:space="preserve"> = 4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t>④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王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华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7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54" w:leader="none"/>
                                    </w:tabs>
                                    <w:spacing w:lineRule="atLeast" w:line="0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与孙德育胜者 记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12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六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30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instrText xml:space="preserve"> = 4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t>④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54" w:leader="none"/>
                                    </w:tabs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6.25pt;height:294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7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  <w:gridCol w:w="3780"/>
                        <w:gridCol w:w="2056"/>
                        <w:gridCol w:w="3181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Tahoma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付东泰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24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六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00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1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t>①</w:t>
                            </w:r>
                            <w:r/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70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</w:rPr>
                              <w:t>连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佳</w:t>
                            </w:r>
                          </w:p>
                        </w:tc>
                        <w:tc>
                          <w:tcPr>
                            <w:tcW w:w="9017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2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与杨  萍胜者 记为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2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六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30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1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t>①</w:t>
                            </w:r>
                            <w:r/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941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  <w:cantSplit w:val="true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firstLine="1171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曹  曼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24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六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00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2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t>②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王彩英</w:t>
                            </w:r>
                          </w:p>
                        </w:tc>
                        <w:tc>
                          <w:tcPr>
                            <w:tcW w:w="3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firstLine="1195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2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与蒋  娟胜者 记为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2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六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30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2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t>②</w:t>
                            </w:r>
                            <w:r/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firstLine="1195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firstLine="1195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田艳革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24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六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00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3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t>③</w:t>
                            </w:r>
                            <w:r/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崔  馨</w:t>
                            </w:r>
                          </w:p>
                        </w:tc>
                        <w:tc>
                          <w:tcPr>
                            <w:tcW w:w="3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firstLine="1195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2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与冯朝霞胜者 记为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2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六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30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3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t>③</w:t>
                            </w:r>
                            <w:r/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firstLine="1195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firstLine="1195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李玉霞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24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六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00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4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t>④</w:t>
                            </w:r>
                            <w:r/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王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华</w:t>
                            </w:r>
                          </w:p>
                        </w:tc>
                        <w:tc>
                          <w:tcPr>
                            <w:tcW w:w="37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17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54" w:leader="none"/>
                              </w:tabs>
                              <w:spacing w:lineRule="atLeast" w:line="0"/>
                              <w:ind w:firstLine="2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与孙德育胜者 记为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2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六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30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4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t>④</w:t>
                            </w:r>
                            <w:r/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54" w:leader="none"/>
                              </w:tabs>
                              <w:spacing w:lineRule="atLeast" w:line="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女子单打比赛秩序表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第一阶段淘汰赛，比赛地点：教工之家</w:t>
      </w:r>
      <w:r>
        <w:rPr>
          <w:sz w:val="24"/>
        </w:rPr>
        <w:t>）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080375" cy="35166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0375" cy="351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  <w:gridCol w:w="3960"/>
                              <w:gridCol w:w="1876"/>
                              <w:gridCol w:w="3181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王海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六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00 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instrText xml:space="preserve"> = 1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t>①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72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郭金玲</w:t>
                                  </w:r>
                                </w:p>
                              </w:tc>
                              <w:tc>
                                <w:tcPr>
                                  <w:tcW w:w="901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823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 记为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941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firstLine="1171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赵海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六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00  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instrText xml:space="preserve"> = 2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  <w:t>②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李红娇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firstLine="1195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84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胜者 记为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firstLine="1195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firstLine="1195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林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</w:rPr>
                                    <w:t>妍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六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0   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王  芳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firstLine="1195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823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胜者 记为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firstLine="1195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firstLine="1195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张玉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六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0   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郑雪萍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370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17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54" w:leader="none"/>
                                    </w:tabs>
                                    <w:spacing w:lineRule="atLeast" w:line="0"/>
                                    <w:ind w:firstLine="818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胜者 记为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H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54" w:leader="none"/>
                                    </w:tabs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6.25pt;height:276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7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  <w:gridCol w:w="3960"/>
                        <w:gridCol w:w="1876"/>
                        <w:gridCol w:w="3181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王海珊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六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00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1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t>①</w:t>
                            </w:r>
                            <w:r/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72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郭金玲</w:t>
                            </w:r>
                          </w:p>
                        </w:tc>
                        <w:tc>
                          <w:tcPr>
                            <w:tcW w:w="9017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823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 记为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1876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941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6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firstLine="1171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赵海云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六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00 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instrText xml:space="preserve"> = 2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  <w:t>②</w:t>
                            </w:r>
                            <w:r/>
                            <w:r>
                              <w:rPr>
                                <w:sz w:val="24"/>
                                <w:rFonts w:cs="宋体;SimSun" w:ascii="宋体;SimSun" w:hAnsi="宋体;SimSu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李红娇</w:t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6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firstLine="1195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84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胜者 记为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1876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firstLine="1195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6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firstLine="1195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林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妍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六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0   ③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王  芳</w:t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6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firstLine="1195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823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胜者 记为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1876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firstLine="1195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6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firstLine="1195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张玉红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六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0   ④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郑雪萍</w:t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76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370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017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54" w:leader="none"/>
                              </w:tabs>
                              <w:spacing w:lineRule="atLeast" w:line="0"/>
                              <w:ind w:firstLine="818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胜者 记为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54" w:leader="none"/>
                              </w:tabs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女子单打比赛决赛秩序表</w:t>
      </w:r>
    </w:p>
    <w:p>
      <w:pPr>
        <w:pStyle w:val="Normal"/>
        <w:spacing w:lineRule="atLeast" w:line="0"/>
        <w:jc w:val="center"/>
        <w:rPr/>
      </w:pPr>
      <w:r>
        <w:rPr>
          <w:rFonts w:ascii="宋体;SimSun" w:hAnsi="宋体;SimSun" w:cs="宋体;SimSun"/>
          <w:sz w:val="24"/>
        </w:rPr>
        <w:t>（第二阶段比赛 ，比赛地点：教工之家</w:t>
      </w:r>
      <w:r>
        <w:rPr>
          <w:sz w:val="24"/>
        </w:rPr>
        <w:t>，</w:t>
      </w:r>
      <w:r>
        <w:rPr>
          <w:rFonts w:ascii="宋体;SimSun" w:hAnsi="宋体;SimSun" w:cs="宋体;SimSun"/>
          <w:sz w:val="24"/>
        </w:rPr>
        <w:t>决定</w:t>
      </w:r>
      <w:r>
        <w:rPr>
          <w:rFonts w:cs="宋体;SimSun" w:ascii="宋体;SimSun" w:hAnsi="宋体;SimSun"/>
          <w:sz w:val="24"/>
        </w:rPr>
        <w:t>1-4</w:t>
      </w:r>
      <w:r>
        <w:rPr>
          <w:rFonts w:ascii="宋体;SimSun" w:hAnsi="宋体;SimSun" w:cs="宋体;SimSun"/>
          <w:sz w:val="24"/>
        </w:rPr>
        <w:t>名</w:t>
      </w:r>
      <w:r>
        <w:rPr>
          <w:rFonts w:cs="宋体;SimSun" w:ascii="宋体;SimSun" w:hAnsi="宋体;SimSun"/>
          <w:sz w:val="24"/>
        </w:rPr>
        <w:t xml:space="preserve">) </w:t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080375" cy="38265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0375" cy="382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3600"/>
                              <w:gridCol w:w="2880"/>
                              <w:gridCol w:w="2717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52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A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六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   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197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352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A  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六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0 ①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941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712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712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firstLine="934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934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934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934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47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负者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，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六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 ①</w:t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52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firstLine="708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C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firstLine="3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六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   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D 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52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70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C  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24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六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 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52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六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   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52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E  F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六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0 ②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firstLine="941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1195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528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ind w:firstLine="708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G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六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30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H 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3528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197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54" w:leader="none"/>
                                    </w:tabs>
                                    <w:spacing w:lineRule="atLeast" w:line="0"/>
                                    <w:ind w:firstLine="72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G  H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6.25pt;height:301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7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3600"/>
                        <w:gridCol w:w="2880"/>
                        <w:gridCol w:w="2717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52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A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六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   ①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197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352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A  B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六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0 ①</w:t>
                            </w:r>
                          </w:p>
                        </w:tc>
                        <w:tc>
                          <w:tcPr>
                            <w:tcW w:w="288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941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17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712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17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712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firstLine="934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934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934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934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7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负者决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，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六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 ①</w:t>
                            </w:r>
                          </w:p>
                        </w:tc>
                        <w:tc>
                          <w:tcPr>
                            <w:tcW w:w="2717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52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firstLine="708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C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firstLine="3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六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   ②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D 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17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52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70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C  D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</w:t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17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2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决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1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六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 ②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52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六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   ③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52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E  F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六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0 ②</w:t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firstLine="941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195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528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firstLine="708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G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六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30  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④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H </w:t>
                            </w:r>
                          </w:p>
                        </w:tc>
                        <w:tc>
                          <w:tcPr>
                            <w:tcW w:w="3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7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3528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197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54" w:leader="none"/>
                              </w:tabs>
                              <w:spacing w:lineRule="atLeast" w:line="0"/>
                              <w:ind w:firstLine="72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G  H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女子单打比赛决赛秩序表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24"/>
        </w:rPr>
        <w:t>（第二阶段比赛 ，比赛地点：教工之家</w:t>
      </w:r>
      <w:r>
        <w:rPr>
          <w:sz w:val="24"/>
        </w:rPr>
        <w:t>，</w:t>
      </w:r>
      <w:r>
        <w:rPr>
          <w:rFonts w:ascii="宋体;SimSun" w:hAnsi="宋体;SimSun" w:cs="宋体;SimSun"/>
          <w:sz w:val="24"/>
        </w:rPr>
        <w:t>决定</w:t>
      </w:r>
      <w:r>
        <w:rPr>
          <w:rFonts w:cs="宋体;SimSun" w:ascii="宋体;SimSun" w:hAnsi="宋体;SimSun"/>
          <w:sz w:val="24"/>
        </w:rPr>
        <w:t>5-8</w:t>
      </w:r>
      <w:r>
        <w:rPr>
          <w:rFonts w:ascii="宋体;SimSun" w:hAnsi="宋体;SimSun" w:cs="宋体;SimSun"/>
          <w:sz w:val="24"/>
        </w:rPr>
        <w:t>名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spacing w:lineRule="atLeast" w:line="0"/>
        <w:rPr>
          <w:b/>
          <w:b/>
          <w:szCs w:val="21"/>
        </w:rPr>
      </w:pPr>
      <w:r>
        <w:rPr>
          <w:b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080375" cy="38823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0375" cy="388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1"/>
                              <w:gridCol w:w="3182"/>
                              <w:gridCol w:w="3181"/>
                              <w:gridCol w:w="3181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A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544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A  B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负者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六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00 ③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96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 者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ind w:firstLine="934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943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636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941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48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负者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六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30 ③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C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94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C  D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负者</w:t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600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者决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，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六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30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</w:rPr>
                                    <w:instrText xml:space="preserve"> = 4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④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E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7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E  F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 xml:space="preserve">负者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atLeast" w:line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（周六）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00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</w:rPr>
                                    <w:instrText xml:space="preserve"> = 4 \* GB3 </w:instrTex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④</w:t>
                                  </w:r>
                                  <w:r/>
                                  <w:r>
                                    <w:rPr>
                                      <w:sz w:val="24"/>
                                      <w:rFonts w:cs="宋体;SimSun" w:ascii="宋体;SimSun" w:hAnsi="宋体;SimSu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941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胜 者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1195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G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firstLine="826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318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  <w:cantSplit w:val="true"/>
                              </w:trPr>
                              <w:tc>
                                <w:tcPr>
                                  <w:tcW w:w="3181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4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854" w:leader="none"/>
                                    </w:tabs>
                                    <w:spacing w:lineRule="atLeast" w:line="0"/>
                                    <w:ind w:firstLine="948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G  H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负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6.25pt;height:305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27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1"/>
                        <w:gridCol w:w="3182"/>
                        <w:gridCol w:w="3181"/>
                        <w:gridCol w:w="3181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A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9544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A  B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负者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六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00 ③</w:t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96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 者</w:t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ind w:firstLine="934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943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636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941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8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负者决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六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0 ③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C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318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94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C  D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负者</w:t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6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者决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六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30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</w:rPr>
                              <w:instrText xml:space="preserve"> = 4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④</w:t>
                            </w:r>
                            <w:r/>
                            <w:r>
                              <w:rPr>
                                <w:sz w:val="24"/>
                                <w:rFonts w:cs="宋体;SimSun" w:ascii="宋体;SimSun" w:hAnsi="宋体;SimSun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E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7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E  F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 xml:space="preserve">负者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（周六）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00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</w:rPr>
                              <w:instrText xml:space="preserve"> = 4 \* GB3 </w:instrTex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  <w:rFonts w:cs="宋体;SimSun" w:ascii="宋体;SimSun" w:hAnsi="宋体;SimSun"/>
                              </w:rPr>
                              <w:fldChar w:fldCharType="separate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④</w:t>
                            </w:r>
                            <w:r/>
                            <w:r>
                              <w:rPr>
                                <w:sz w:val="24"/>
                                <w:rFonts w:cs="宋体;SimSun" w:ascii="宋体;SimSun" w:hAnsi="宋体;SimSun"/>
                              </w:rPr>
                              <w:fldChar w:fldCharType="end"/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  <w:cantSplit w:val="true"/>
                        </w:trPr>
                        <w:tc>
                          <w:tcPr>
                            <w:tcW w:w="318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941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胜 者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195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G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826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318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  <w:cantSplit w:val="true"/>
                        </w:trPr>
                        <w:tc>
                          <w:tcPr>
                            <w:tcW w:w="3181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544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54" w:leader="none"/>
                              </w:tabs>
                              <w:spacing w:lineRule="atLeast" w:line="0"/>
                              <w:ind w:firstLine="948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 xml:space="preserve">G  H 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负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0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021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4:52:00Z</dcterms:created>
  <dc:creator>番茄花园</dc:creator>
  <dc:description/>
  <cp:keywords/>
  <dc:language>en-US</dc:language>
  <cp:lastModifiedBy>番茄花园</cp:lastModifiedBy>
  <dcterms:modified xsi:type="dcterms:W3CDTF">2013-11-01T08:09:00Z</dcterms:modified>
  <cp:revision>20</cp:revision>
  <dc:subject/>
  <dc:title>女子单打比赛分组秩序表 (第一阶段小组循环比赛取前4名)</dc:title>
</cp:coreProperties>
</file>