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混双比赛秩序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比赛地点：教工之家，取前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名</w:t>
      </w:r>
      <w:r>
        <w:rPr>
          <w:rFonts w:cs="宋体;SimSun" w:ascii="宋体;SimSun" w:hAnsi="宋体;SimSun"/>
          <w:sz w:val="28"/>
          <w:szCs w:val="28"/>
        </w:rPr>
        <w:t xml:space="preserve">) </w:t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4907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490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3960"/>
                              <w:gridCol w:w="3240"/>
                              <w:gridCol w:w="3240"/>
                              <w:gridCol w:w="2177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林裕熙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曹   曼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参加下面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六）比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jc w:val="left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孟凡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林   妍</w:t>
                                  </w:r>
                                </w:p>
                              </w:tc>
                              <w:tc>
                                <w:tcPr>
                                  <w:tcW w:w="865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 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宋晓秋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金  花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7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负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730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7308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进入决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顺序比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7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邢立民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刘亚丽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 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许  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海珊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负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产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名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  旭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刘满芝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 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冯平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陈  爽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60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负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进入决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顺序比赛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侯效礼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郑雪萍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戴恩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崔  岚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5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spacing w:lineRule="atLeast" w:line="0"/>
                                    <w:ind w:firstLine="82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负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86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3960"/>
                        <w:gridCol w:w="3240"/>
                        <w:gridCol w:w="3240"/>
                        <w:gridCol w:w="2177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林裕熙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曹   曼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五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参加下面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六）比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jc w:val="left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孟凡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林   妍</w:t>
                            </w:r>
                          </w:p>
                        </w:tc>
                        <w:tc>
                          <w:tcPr>
                            <w:tcW w:w="865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Contents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 ①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宋晓秋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金  花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7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负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vMerge w:val="restart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730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7308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进入决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顺序比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7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40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邢立民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刘亚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 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许  旭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海珊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40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8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负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40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8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产生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名次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40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  旭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刘满芝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 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冯平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陈  爽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40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8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60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负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406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进入决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-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顺序比赛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40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侯效礼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郑雪萍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戴恩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崔  岚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1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40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657" w:type="dxa"/>
                            <w:gridSpan w:val="3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8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spacing w:lineRule="atLeast" w:line="0"/>
                              <w:ind w:firstLine="82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负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混双比赛决赛秩序表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4"/>
        </w:rPr>
        <w:t>第二阶段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z w:val="24"/>
        </w:rPr>
        <w:t>决定</w:t>
      </w:r>
      <w:r>
        <w:rPr>
          <w:b/>
          <w:sz w:val="24"/>
        </w:rPr>
        <w:t>1-6</w:t>
      </w:r>
      <w:r>
        <w:rPr>
          <w:b/>
          <w:sz w:val="24"/>
        </w:rPr>
        <w:t>名顺序</w:t>
      </w:r>
      <w:r>
        <w:rPr>
          <w:b/>
          <w:sz w:val="24"/>
        </w:rPr>
        <w:t>)</w: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667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66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  <w:gridCol w:w="2295"/>
                              <w:gridCol w:w="4005"/>
                              <w:gridCol w:w="2357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47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A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947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865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A  B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20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b/>
                                    </w:rPr>
                                    <w:t>决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2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20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决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b/>
                                    </w:rPr>
                                    <w:t>决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b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240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47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94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C  D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产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47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E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947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E  F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47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G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</w:r>
                                  <w:r>
                                    <w:rPr>
                                      <w:b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947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229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406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5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723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G  H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288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  <w:gridCol w:w="2295"/>
                        <w:gridCol w:w="4005"/>
                        <w:gridCol w:w="2357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406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47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947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865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406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 xml:space="preserve">A  B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0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20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b/>
                              </w:rPr>
                              <w:t>决</w:t>
                            </w: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</w:rPr>
                              <w:t>、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2357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2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20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负者决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ind w:firstLine="82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b/>
                              </w:rPr>
                              <w:t>决</w:t>
                            </w:r>
                            <w:r>
                              <w:rPr>
                                <w:b/>
                              </w:rPr>
                              <w:t xml:space="preserve">5 </w:t>
                            </w:r>
                            <w:r>
                              <w:rPr>
                                <w:b/>
                              </w:rPr>
                              <w:t>、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>
                                <w:b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240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235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406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47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94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2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406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3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C  D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</w:p>
                        </w:tc>
                        <w:tc>
                          <w:tcPr>
                            <w:tcW w:w="4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产生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406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47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947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22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  <w:cantSplit w:val="true"/>
                        </w:trPr>
                        <w:tc>
                          <w:tcPr>
                            <w:tcW w:w="406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E  F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406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47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G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b/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④</w:t>
                            </w:r>
                            <w:r/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947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229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406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5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723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 xml:space="preserve">G  H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2:01:00Z</dcterms:created>
  <dc:creator>微软用户</dc:creator>
  <dc:description/>
  <cp:keywords/>
  <dc:language>en-US</dc:language>
  <cp:lastModifiedBy>番茄花园</cp:lastModifiedBy>
  <dcterms:modified xsi:type="dcterms:W3CDTF">2013-11-01T08:11:00Z</dcterms:modified>
  <cp:revision>16</cp:revision>
  <dc:subject/>
  <dc:title>女子单打比赛分组秩序表</dc:title>
</cp:coreProperties>
</file>