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领导组单打比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456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45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宋晓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素明</w:t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3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25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龚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彩明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冯平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郭  东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杨思留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  冰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72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宋晓秋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素明</w:t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3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2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龚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彩明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冯平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郭  东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1046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杨思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  冰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领导组比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第一阶段淘汰赛（比赛地点：教工之家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tbl>
      <w:tblPr>
        <w:tblW w:w="127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871"/>
        <w:gridCol w:w="3179"/>
      </w:tblGrid>
      <w:tr>
        <w:trPr>
          <w:trHeight w:val="60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侯效礼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辉</w:t>
            </w:r>
          </w:p>
        </w:tc>
        <w:tc>
          <w:tcPr>
            <w:tcW w:w="901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</w:tc>
        <w:tc>
          <w:tcPr>
            <w:tcW w:w="187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823"/>
              <w:rPr/>
            </w:pPr>
            <w:r>
              <w:rPr/>
            </w:r>
          </w:p>
        </w:tc>
        <w:tc>
          <w:tcPr>
            <w:tcW w:w="317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5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纪恩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顶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F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</w:t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殷祥超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③</w:t>
            </w:r>
          </w:p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杜占东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G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720"/>
              <w:rPr>
                <w:sz w:val="24"/>
              </w:rPr>
            </w:pPr>
            <w:r>
              <w:rPr>
                <w:sz w:val="24"/>
              </w:rPr>
              <w:t>曹德欣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一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④</w:t>
            </w:r>
          </w:p>
          <w:p>
            <w:pPr>
              <w:pStyle w:val="Normal"/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宏志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90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4" w:leader="none"/>
              </w:tabs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H</w:t>
            </w:r>
          </w:p>
          <w:p>
            <w:pPr>
              <w:pStyle w:val="Normal"/>
              <w:spacing w:lineRule="atLeast" w:line="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854" w:leader="none"/>
              </w:tabs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</w:rPr>
      </w:pPr>
      <w:r>
        <w:br w:type="page"/>
      </w: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领导组比赛决赛秩序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第二阶段比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名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240"/>
                              <w:gridCol w:w="27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20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7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6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②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 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240"/>
                        <w:gridCol w:w="27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20:3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7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7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6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②</w:t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 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领导组比赛决赛秩序表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 xml:space="preserve">第二阶段比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名，迟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钟按弃权处理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066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  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一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 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1068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  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06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10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  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一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 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106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  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1:50:00Z</dcterms:created>
  <dc:creator>番茄花园</dc:creator>
  <dc:description/>
  <cp:keywords/>
  <dc:language>en-US</dc:language>
  <cp:lastModifiedBy>番茄花园</cp:lastModifiedBy>
  <dcterms:modified xsi:type="dcterms:W3CDTF">2013-11-01T07:57:00Z</dcterms:modified>
  <cp:revision>27</cp:revision>
  <dc:subject/>
  <dc:title>女子单打比赛分组秩序表 (第一阶段小组循环比赛取前4名)</dc:title>
</cp:coreProperties>
</file>