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女子团体比赛决赛秩序表</w:t>
      </w:r>
    </w:p>
    <w:p>
      <w:pPr>
        <w:pStyle w:val="Normal"/>
        <w:ind w:firstLine="4250"/>
        <w:rPr>
          <w:b/>
          <w:b/>
          <w:szCs w:val="21"/>
        </w:rPr>
      </w:pPr>
      <w:r>
        <w:rPr>
          <w:b/>
          <w:sz w:val="24"/>
        </w:rPr>
        <w:t>第二阶段淘汰赛（决定</w:t>
      </w:r>
      <w:r>
        <w:rPr>
          <w:b/>
          <w:sz w:val="24"/>
        </w:rPr>
        <w:t>1234</w:t>
      </w:r>
      <w:r>
        <w:rPr>
          <w:b/>
          <w:sz w:val="24"/>
        </w:rPr>
        <w:t>名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：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2-23</w:t>
      </w:r>
      <w:r>
        <w:rPr>
          <w:b/>
          <w:sz w:val="24"/>
        </w:rPr>
        <w:t>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7840980" cy="3700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70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:00  22</w:t>
                                  </w:r>
                                  <w:r>
                                    <w:rPr/>
                                    <w:t>日（周三）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 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/>
                                    <w:t>日（周四）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:00  22</w:t>
                                  </w:r>
                                  <w:r>
                                    <w:rPr/>
                                    <w:t>日（周三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9:00  23</w:t>
                                  </w:r>
                                  <w:r>
                                    <w:rPr/>
                                    <w:t>日（周四）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>1 2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20:00  23</w:t>
                                  </w:r>
                                  <w:r>
                                    <w:rPr/>
                                    <w:t>日（周四）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:30  22</w:t>
                                  </w:r>
                                  <w:r>
                                    <w:rPr/>
                                    <w:t>日（周三）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A3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9:00  23</w:t>
                                  </w:r>
                                  <w:r>
                                    <w:rPr/>
                                    <w:t>日（周四）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1</w:t>
                                  </w:r>
                                  <w:r>
                                    <w:rPr>
                                      <w:b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:30  23</w:t>
                                  </w:r>
                                  <w:r>
                                    <w:rPr/>
                                    <w:t>日（周三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91.4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:00  22</w:t>
                            </w:r>
                            <w:r>
                              <w:rPr/>
                              <w:t>日（周三）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4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 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23</w:t>
                            </w:r>
                            <w:r>
                              <w:rPr/>
                              <w:t>日（周四）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:00  22</w:t>
                            </w:r>
                            <w:r>
                              <w:rPr/>
                              <w:t>日（周三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3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19:00  23</w:t>
                            </w:r>
                            <w:r>
                              <w:rPr/>
                              <w:t>日（周四）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A2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>1 2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20:00  23</w:t>
                            </w:r>
                            <w:r>
                              <w:rPr/>
                              <w:t>日（周四）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:30  22</w:t>
                            </w:r>
                            <w:r>
                              <w:rPr/>
                              <w:t>日（周三）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A3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9:00  23</w:t>
                            </w:r>
                            <w:r>
                              <w:rPr/>
                              <w:t>日（周四）④</w:t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1</w:t>
                            </w:r>
                            <w:r>
                              <w:rPr>
                                <w:b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:30  23</w:t>
                            </w:r>
                            <w:r>
                              <w:rPr/>
                              <w:t>日（周三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b/>
          <w:sz w:val="36"/>
          <w:szCs w:val="36"/>
        </w:rPr>
        <w:t>女子团体比赛决赛秩序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4"/>
        </w:rPr>
        <w:t>第二阶段淘汰赛（决定</w:t>
      </w:r>
      <w:r>
        <w:rPr>
          <w:b/>
          <w:sz w:val="24"/>
        </w:rPr>
        <w:t>5678</w:t>
      </w:r>
      <w:r>
        <w:rPr>
          <w:b/>
          <w:sz w:val="24"/>
        </w:rPr>
        <w:t>名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：</w:t>
      </w:r>
      <w:r>
        <w:rPr>
          <w:rFonts w:eastAsia="Times New Roman"/>
        </w:rPr>
        <w:t xml:space="preserve">  </w:t>
      </w:r>
      <w:r>
        <w:rPr/>
        <w:t>5</w:t>
      </w:r>
      <w:r>
        <w:rPr/>
        <w:t>月</w:t>
      </w:r>
      <w:r>
        <w:rPr/>
        <w:t>23</w:t>
      </w:r>
      <w:r>
        <w:rPr/>
        <w:t>号</w:t>
      </w:r>
    </w:p>
    <w:p>
      <w:pPr>
        <w:pStyle w:val="Normal"/>
        <w:tabs>
          <w:tab w:val="clear" w:pos="420"/>
          <w:tab w:val="left" w:pos="88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7840980" cy="3605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60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78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/>
                                    <w:t>日（周四）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9:30  23</w:t>
                                  </w:r>
                                  <w:r>
                                    <w:rPr/>
                                    <w:t>日（周四）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20:00  23</w:t>
                                  </w:r>
                                  <w:r>
                                    <w:rPr/>
                                    <w:t>日（周四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A3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19:30  23</w:t>
                                  </w:r>
                                  <w:r>
                                    <w:rPr/>
                                    <w:t>日（周四）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1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83.9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4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8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23</w:t>
                            </w:r>
                            <w:r>
                              <w:rPr/>
                              <w:t>日（周四）④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A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3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19:30  23</w:t>
                            </w:r>
                            <w:r>
                              <w:rPr/>
                              <w:t>日（周四）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A2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>56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20:00  23</w:t>
                            </w:r>
                            <w:r>
                              <w:rPr/>
                              <w:t>日（周四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A3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19:30  23</w:t>
                            </w:r>
                            <w:r>
                              <w:rPr/>
                              <w:t>日（周四）④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19:00Z</dcterms:created>
  <dc:creator>微软用户</dc:creator>
  <dc:description/>
  <cp:keywords/>
  <dc:language>en-US</dc:language>
  <cp:lastModifiedBy>DYC</cp:lastModifiedBy>
  <dcterms:modified xsi:type="dcterms:W3CDTF">2013-05-17T01:58:00Z</dcterms:modified>
  <cp:revision>2</cp:revision>
  <dc:subject/>
  <dc:title>男子团体比赛分组秩序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