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团体比赛决赛秩序表</w:t>
      </w:r>
    </w:p>
    <w:p>
      <w:pPr>
        <w:pStyle w:val="Normal"/>
        <w:ind w:firstLine="4250"/>
        <w:rPr>
          <w:b/>
          <w:b/>
          <w:szCs w:val="21"/>
        </w:rPr>
      </w:pPr>
      <w:r>
        <w:rPr>
          <w:b/>
          <w:sz w:val="24"/>
        </w:rPr>
        <w:t>第二阶段淘汰赛（决定</w:t>
      </w:r>
      <w:r>
        <w:rPr>
          <w:b/>
          <w:sz w:val="24"/>
        </w:rPr>
        <w:t>1234</w:t>
      </w:r>
      <w:r>
        <w:rPr>
          <w:b/>
          <w:sz w:val="24"/>
        </w:rPr>
        <w:t>名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b/>
          <w:sz w:val="24"/>
        </w:rPr>
        <w:t>21-23</w:t>
      </w:r>
      <w:r>
        <w:rPr>
          <w:b/>
          <w:sz w:val="24"/>
        </w:rPr>
        <w:t>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62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:00  21</w:t>
                                  </w:r>
                                  <w:r>
                                    <w:rPr/>
                                    <w:t>日（周二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 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 xml:space="preserve">19:30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日（周四）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:0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9:3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C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1 2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 xml:space="preserve">19:30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日（周四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:0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0:0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2</w:t>
                                  </w:r>
                                  <w:r>
                                    <w:rPr>
                                      <w:b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:00  21</w:t>
                                  </w:r>
                                  <w:r>
                                    <w:rPr/>
                                    <w:t>日（周二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5.3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:00  21</w:t>
                            </w:r>
                            <w:r>
                              <w:rPr/>
                              <w:t>日（周二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 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19:30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日（周四）②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:0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19:3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B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C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1 2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19:30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日（周四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①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:0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C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0:0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D1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2</w:t>
                            </w:r>
                            <w:r>
                              <w:rPr>
                                <w:b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D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:00  21</w:t>
                            </w:r>
                            <w:r>
                              <w:rPr/>
                              <w:t>日（周二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36"/>
          <w:szCs w:val="36"/>
        </w:rPr>
        <w:t>男子团体比赛决赛秩序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4"/>
        </w:rPr>
        <w:t>第二阶段淘汰赛（决定</w:t>
      </w:r>
      <w:r>
        <w:rPr>
          <w:b/>
          <w:sz w:val="24"/>
        </w:rPr>
        <w:t>5678</w:t>
      </w:r>
      <w:r>
        <w:rPr>
          <w:b/>
          <w:sz w:val="24"/>
        </w:rPr>
        <w:t>名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b/>
          <w:sz w:val="24"/>
        </w:rPr>
        <w:t>21-23</w:t>
      </w:r>
      <w:r>
        <w:rPr>
          <w:b/>
          <w:sz w:val="24"/>
        </w:rPr>
        <w:t>号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88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753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20:3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9:3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C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20:3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0:0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95.5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20:30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19:3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B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C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56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20:30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C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0:0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1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D1</w:t>
                            </w:r>
                          </w:p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6:00Z</dcterms:created>
  <dc:creator>微软用户</dc:creator>
  <dc:description/>
  <cp:keywords/>
  <dc:language>en-US</dc:language>
  <cp:lastModifiedBy>DYC</cp:lastModifiedBy>
  <dcterms:modified xsi:type="dcterms:W3CDTF">2013-05-17T01:58:00Z</dcterms:modified>
  <cp:revision>2</cp:revision>
  <dc:subject/>
  <dc:title>男子团体比赛分组秩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