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领导组单打比赛秩序表</w:t>
      </w:r>
    </w:p>
    <w:p>
      <w:pPr>
        <w:pStyle w:val="Normal"/>
        <w:spacing w:lineRule="atLeast" w:line="0"/>
        <w:jc w:val="center"/>
        <w:rPr/>
      </w:pPr>
      <w:r>
        <w:rPr>
          <w:rFonts w:ascii="宋体;SimSun" w:hAnsi="宋体;SimSun" w:cs="宋体;SimSun"/>
          <w:sz w:val="24"/>
        </w:rPr>
        <w:t>第一阶段淘汰赛（比赛地点：教工之家，迟到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钟按弃权处理）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080375" cy="3456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0375" cy="345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3960"/>
                              <w:gridCol w:w="1876"/>
                              <w:gridCol w:w="3181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Tahoma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7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高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顶（机关）</w:t>
                                  </w:r>
                                </w:p>
                              </w:tc>
                              <w:tc>
                                <w:tcPr>
                                  <w:tcW w:w="901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82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2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杨素明（后勤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一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  ①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许彩明（体育）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杜占东（后勤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一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宋  冰（机关）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46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侯效礼（直属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一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  ③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施永红（艺术）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17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54" w:leader="none"/>
                                    </w:tabs>
                                    <w:ind w:firstLine="72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5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25pt;height:272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7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3960"/>
                        <w:gridCol w:w="1876"/>
                        <w:gridCol w:w="3181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Tahoma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高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顶（机关）</w:t>
                            </w:r>
                          </w:p>
                        </w:tc>
                        <w:tc>
                          <w:tcPr>
                            <w:tcW w:w="901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7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1876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823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2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杨素明（后勤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一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  ①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许彩明（体育）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187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杜占东（后勤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一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②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宋  冰（机关）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87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46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侯效礼（直属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一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  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施永红（艺术）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17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54" w:leader="none"/>
                              </w:tabs>
                              <w:ind w:firstLine="7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54" w:leader="none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领导组比赛秩序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第一阶段淘汰赛（比赛地点：教工之家，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19:00</w:t>
      </w:r>
      <w:r>
        <w:rPr>
          <w:rFonts w:ascii="宋体;SimSun" w:hAnsi="宋体;SimSun" w:cs="宋体;SimSun"/>
          <w:sz w:val="24"/>
        </w:rPr>
        <w:t>开始，迟到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钟按弃权处理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075930" cy="3385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5930" cy="338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3960"/>
                              <w:gridCol w:w="1871"/>
                              <w:gridCol w:w="3179"/>
                            </w:tblGrid>
                            <w:tr>
                              <w:trPr>
                                <w:trHeight w:val="606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firstLine="7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7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成（机关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2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杨思留（文法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一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③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戎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辉（力建）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 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熊志忠（机关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一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  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姚  冰（直属）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 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曹德欣（机关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一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张向东（后勤）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10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54" w:leader="none"/>
                                    </w:tabs>
                                    <w:spacing w:lineRule="atLeast" w:line="0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 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54" w:leader="none"/>
                                    </w:tabs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.9pt;height:266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7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3960"/>
                        <w:gridCol w:w="1871"/>
                        <w:gridCol w:w="3179"/>
                      </w:tblGrid>
                      <w:tr>
                        <w:trPr>
                          <w:trHeight w:val="606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first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成（机关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1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1871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823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9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  <w:cantSplit w:val="true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7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2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杨思留（文法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一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③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戎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辉（力建）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 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187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  <w:cantSplit w:val="true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熊志忠（机关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一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  ④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姚  冰（直属）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 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  <w:cantSplit w:val="true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曹德欣（机关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一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30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④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张向东（后勤）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10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54" w:leader="none"/>
                              </w:tabs>
                              <w:spacing w:lineRule="atLeast" w:line="0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 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54" w:leader="none"/>
                              </w:tabs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领导组比赛决赛秩序表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二阶段比赛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比赛地点：教工之家，决定</w:t>
      </w:r>
      <w:r>
        <w:rPr>
          <w:rFonts w:cs="宋体;SimSun" w:ascii="宋体;SimSun" w:hAnsi="宋体;SimSun"/>
          <w:sz w:val="24"/>
        </w:rPr>
        <w:t>1-4</w:t>
      </w:r>
      <w:r>
        <w:rPr>
          <w:rFonts w:ascii="宋体;SimSun" w:hAnsi="宋体;SimSun" w:cs="宋体;SimSun"/>
          <w:sz w:val="24"/>
        </w:rPr>
        <w:t>名，迟到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钟按弃权处理</w:t>
      </w:r>
      <w:r>
        <w:rPr>
          <w:rFonts w:cs="宋体;SimSun" w:ascii="宋体;SimSun" w:hAnsi="宋体;SimSun"/>
          <w:sz w:val="24"/>
        </w:rPr>
        <w:t xml:space="preserve">)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080375" cy="3743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0375" cy="374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3240"/>
                              <w:gridCol w:w="2776"/>
                              <w:gridCol w:w="3181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52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A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12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一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①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19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52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108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  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12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一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41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7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67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7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负者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，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一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 ①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52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708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C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12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一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D 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52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6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  者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3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一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 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52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12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一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③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52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108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  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一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 ②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41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95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52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708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G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12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一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④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H 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52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7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54" w:leader="none"/>
                                    </w:tabs>
                                    <w:ind w:firstLine="108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  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25pt;height:29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7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3240"/>
                        <w:gridCol w:w="2776"/>
                        <w:gridCol w:w="3181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52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A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12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一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19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52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10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  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12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一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27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41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7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67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7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负者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，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一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 ①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52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708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C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12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一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②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D 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52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6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  者</w:t>
                            </w:r>
                          </w:p>
                          <w:p>
                            <w:pPr>
                              <w:pStyle w:val="Normal"/>
                              <w:ind w:firstLine="70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3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1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一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 ②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52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12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一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③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52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10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  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一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 ②</w:t>
                            </w:r>
                          </w:p>
                        </w:tc>
                        <w:tc>
                          <w:tcPr>
                            <w:tcW w:w="27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41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95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52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708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G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12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一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④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H 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52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197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54" w:leader="none"/>
                              </w:tabs>
                              <w:ind w:firstLine="10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  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领导组比赛决赛秩序表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4"/>
        </w:rPr>
        <w:t xml:space="preserve">第二阶段比赛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比赛地点：教工之家，决定</w:t>
      </w:r>
      <w:r>
        <w:rPr>
          <w:rFonts w:cs="宋体;SimSun" w:ascii="宋体;SimSun" w:hAnsi="宋体;SimSun"/>
          <w:sz w:val="24"/>
        </w:rPr>
        <w:t>5-8</w:t>
      </w:r>
      <w:r>
        <w:rPr>
          <w:rFonts w:ascii="宋体;SimSun" w:hAnsi="宋体;SimSun" w:cs="宋体;SimSun"/>
          <w:sz w:val="24"/>
        </w:rPr>
        <w:t>名，迟到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钟按弃权处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080375" cy="38823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0375" cy="388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1"/>
                              <w:gridCol w:w="3182"/>
                              <w:gridCol w:w="3181"/>
                              <w:gridCol w:w="3181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A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54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108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负  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一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6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 者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43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41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负者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一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 ③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C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66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负  者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一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</w:rPr>
                                    <w:instrText xml:space="preserve"> = 4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④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E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108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负  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一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30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</w:rPr>
                                    <w:instrText xml:space="preserve"> = 4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④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41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 者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95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G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4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54" w:leader="none"/>
                                    </w:tabs>
                                    <w:ind w:firstLine="1068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负  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25pt;height:305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7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1"/>
                        <w:gridCol w:w="3182"/>
                        <w:gridCol w:w="3181"/>
                        <w:gridCol w:w="3181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A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54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10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负  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一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 者</w:t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43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41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负者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一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 ③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C  </w:t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66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负  者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一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instrText xml:space="preserve"> = 4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④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E  </w:t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10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负  者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一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30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instrText xml:space="preserve"> = 4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④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41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 者</w:t>
                            </w:r>
                          </w:p>
                          <w:p>
                            <w:pPr>
                              <w:pStyle w:val="Normal"/>
                              <w:ind w:firstLine="1195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G  </w:t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44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54" w:leader="none"/>
                              </w:tabs>
                              <w:ind w:firstLine="1068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负  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02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9:01:00Z</dcterms:created>
  <dc:creator>番茄花园</dc:creator>
  <dc:description/>
  <cp:keywords/>
  <dc:language>en-US</dc:language>
  <cp:lastModifiedBy>番茄花园</cp:lastModifiedBy>
  <dcterms:modified xsi:type="dcterms:W3CDTF">2016-10-20T06:24:00Z</dcterms:modified>
  <cp:revision>25</cp:revision>
  <dc:subject/>
  <dc:title>女子单打比赛分组秩序表 (第一阶段小组循环比赛取前4名)</dc:title>
</cp:coreProperties>
</file>