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男子单打比赛秩序表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一阶段淘汰赛（</w:t>
      </w:r>
      <w:r>
        <w:rPr>
          <w:rFonts w:ascii="宋体;SimSun" w:hAnsi="宋体;SimSun" w:cs="宋体;SimSun"/>
          <w:sz w:val="24"/>
        </w:rPr>
        <w:t>比赛地点：教工之家，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场比赛安排在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日请参赛选手留意</w:t>
      </w:r>
      <w:r>
        <w:rPr>
          <w:sz w:val="24"/>
        </w:rPr>
        <w:t>）</w:t>
      </w:r>
    </w:p>
    <w:p>
      <w:pPr>
        <w:pStyle w:val="Normal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926580" cy="4303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430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5040"/>
                              <w:gridCol w:w="1980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苗  旺（后勤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一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instrText xml:space="preserve"> = 1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①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周  哲（成教）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与吴祝武（机关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二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00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ascii="宋体;SimSun" w:hAnsi="宋体;SimSun" w:cs="宋体;SimSun"/>
                                      <w:lang w:val="en-US" w:eastAsia="en-US"/>
                                    </w:rPr>
                                    <w:instrText xml:space="preserve"> = 1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ascii="宋体;SimSun" w:hAnsi="宋体;SimSun" w:cs="宋体;SimSu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①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ascii="宋体;SimSun" w:hAnsi="宋体;SimSun" w:cs="宋体;SimSu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记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  <w:cantSplit w:val="true"/>
                              </w:trPr>
                              <w:tc>
                                <w:tcPr>
                                  <w:tcW w:w="892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892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胜者记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胜者记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郝雄飞（机关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一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30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instrText xml:space="preserve"> = 2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②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柳志军（力建）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与张清华（体育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二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00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ascii="宋体;SimSun" w:hAnsi="宋体;SimSun" w:cs="宋体;SimSun"/>
                                      <w:lang w:val="en-US" w:eastAsia="en-US"/>
                                    </w:rPr>
                                    <w:instrText xml:space="preserve"> = 2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ascii="宋体;SimSun" w:hAnsi="宋体;SimSun" w:cs="宋体;SimSu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ascii="宋体;SimSun" w:hAnsi="宋体;SimSun" w:cs="宋体;SimSu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武钦建（机关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二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00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instrText xml:space="preserve"> = 3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③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张  阳（文法）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胜者记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宋晓秋（理学院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二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0  ④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吴兆奇（后勤）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pt;height:338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9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5040"/>
                        <w:gridCol w:w="1980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苗  旺（后勤）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一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30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1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①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周  哲（成教）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与吴祝武（机关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二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00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ascii="宋体;SimSun" w:hAnsi="宋体;SimSun" w:cs="宋体;SimSun"/>
                                <w:lang w:val="en-US" w:eastAsia="en-US"/>
                              </w:rPr>
                              <w:instrText xml:space="preserve"> = 1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ascii="宋体;SimSun" w:hAnsi="宋体;SimSun" w:cs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①</w:t>
                            </w:r>
                            <w:r/>
                            <w:r>
                              <w:rPr>
                                <w:sz w:val="24"/>
                                <w:rFonts w:ascii="宋体;SimSun" w:hAnsi="宋体;SimSun" w:cs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记为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  <w:cantSplit w:val="true"/>
                        </w:trPr>
                        <w:tc>
                          <w:tcPr>
                            <w:tcW w:w="892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892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胜者记为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3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胜者记为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郝雄飞（机关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一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30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2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②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柳志军（力建）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与张清华（体育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二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00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ascii="宋体;SimSun" w:hAnsi="宋体;SimSun" w:cs="宋体;SimSun"/>
                                <w:lang w:val="en-US" w:eastAsia="en-US"/>
                              </w:rPr>
                              <w:instrText xml:space="preserve"> = 2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ascii="宋体;SimSun" w:hAnsi="宋体;SimSun" w:cs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②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ascii="宋体;SimSun" w:hAnsi="宋体;SimSun" w:cs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武钦建（机关）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二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00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3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③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张  阳（文法）</w:t>
                            </w:r>
                          </w:p>
                        </w:tc>
                        <w:tc>
                          <w:tcPr>
                            <w:tcW w:w="5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胜者记为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宋晓秋（理学院）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二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0  ④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吴兆奇（后勤）</w:t>
                            </w:r>
                          </w:p>
                        </w:tc>
                        <w:tc>
                          <w:tcPr>
                            <w:tcW w:w="5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2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5255" w:leader="none"/>
          <w:tab w:val="center" w:pos="7682" w:leader="none"/>
        </w:tabs>
        <w:jc w:val="left"/>
        <w:rPr/>
      </w:pPr>
      <w:r>
        <w:rPr>
          <w:b/>
          <w:sz w:val="36"/>
          <w:szCs w:val="36"/>
        </w:rPr>
        <w:tab/>
        <w:tab/>
      </w:r>
      <w:r>
        <w:rPr>
          <w:b/>
          <w:sz w:val="36"/>
          <w:szCs w:val="36"/>
        </w:rPr>
        <w:t>男子单打比赛秩序表</w:t>
      </w:r>
    </w:p>
    <w:p>
      <w:pPr>
        <w:pStyle w:val="Normal"/>
        <w:jc w:val="center"/>
        <w:rPr/>
      </w:pPr>
      <w:r>
        <w:rPr>
          <w:sz w:val="24"/>
        </w:rPr>
        <w:t>第一阶段淘汰赛（</w:t>
      </w:r>
      <w:r>
        <w:rPr>
          <w:rFonts w:ascii="宋体;SimSun" w:hAnsi="宋体;SimSun" w:cs="宋体;SimSun"/>
          <w:sz w:val="24"/>
        </w:rPr>
        <w:t>比赛地点：教工之家</w:t>
      </w:r>
      <w:r>
        <w:rPr>
          <w:sz w:val="24"/>
        </w:rPr>
        <w:t>）</w:t>
      </w:r>
    </w:p>
    <w:p>
      <w:pPr>
        <w:pStyle w:val="Normal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926580" cy="4112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411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4860"/>
                              <w:gridCol w:w="2160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石道兴（体育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二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30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instrText xml:space="preserve"> = 1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①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刘海庆（图文）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记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874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874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胜者记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胜者记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胡新宇（力建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二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  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沈  峰（成教）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殷祥超（力建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二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  ③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项志国（机关）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胜者记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姚志昌（直属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二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  ④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吕国平（后勤）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pt;height:323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9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4860"/>
                        <w:gridCol w:w="2160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石道兴（体育）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二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30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1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①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刘海庆（图文）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记为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874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874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胜者记为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3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胜者记为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胡新宇（力建）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二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  ②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沈  峰（成教）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殷祥超（力建）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二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  ③</w:t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项志国（机关）</w:t>
                            </w:r>
                          </w:p>
                        </w:tc>
                        <w:tc>
                          <w:tcPr>
                            <w:tcW w:w="48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胜者记为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姚志昌（直属）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二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  ④</w:t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吕国平（后勤）</w:t>
                            </w:r>
                          </w:p>
                        </w:tc>
                        <w:tc>
                          <w:tcPr>
                            <w:tcW w:w="48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2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男子单打比赛决赛秩序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  <w:szCs w:val="28"/>
        </w:rPr>
        <w:t xml:space="preserve">第二阶段比赛 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比赛地点：教工之家，决定</w:t>
      </w:r>
      <w:r>
        <w:rPr>
          <w:rFonts w:cs="宋体;SimSun" w:ascii="宋体;SimSun" w:hAnsi="宋体;SimSun"/>
          <w:sz w:val="28"/>
          <w:szCs w:val="28"/>
        </w:rPr>
        <w:t>1-4</w:t>
      </w:r>
      <w:r>
        <w:rPr>
          <w:rFonts w:ascii="宋体;SimSun" w:hAnsi="宋体;SimSun" w:cs="宋体;SimSun"/>
          <w:sz w:val="28"/>
          <w:szCs w:val="28"/>
        </w:rPr>
        <w:t>名，迟到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钟按弃权处理</w:t>
      </w:r>
      <w:r>
        <w:rPr>
          <w:rFonts w:cs="宋体;SimSun" w:ascii="宋体;SimSun" w:hAnsi="宋体;SimSun"/>
          <w:sz w:val="28"/>
          <w:szCs w:val="28"/>
        </w:rPr>
        <w:t xml:space="preserve">) 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080375" cy="38265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0375" cy="382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1"/>
                              <w:gridCol w:w="3182"/>
                              <w:gridCol w:w="3181"/>
                              <w:gridCol w:w="3181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A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二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①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54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A  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二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 ①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41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34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34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34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34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7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负者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二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0 ②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708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C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24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二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0 ②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D 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C  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23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二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0 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二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0 ③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E  F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二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 ②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41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95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708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G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二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0 ④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H 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4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54" w:leader="none"/>
                                    </w:tabs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G  H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6.25pt;height:301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7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1"/>
                        <w:gridCol w:w="3182"/>
                        <w:gridCol w:w="3181"/>
                        <w:gridCol w:w="3181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A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二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54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  B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二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 ①</w:t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41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34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34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34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34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7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负者决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二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0 ②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708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C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24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二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0 ②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D 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C  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</w:t>
                            </w:r>
                          </w:p>
                          <w:p>
                            <w:pPr>
                              <w:pStyle w:val="Normal"/>
                              <w:ind w:firstLine="70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23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决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二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0 ①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二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0 ③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E  F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二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 ②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41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195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708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G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二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0 ④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H 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44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54" w:leader="none"/>
                              </w:tabs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G  H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男子单打比赛决赛秩序表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第二阶段比赛 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决定</w:t>
      </w:r>
      <w:r>
        <w:rPr>
          <w:rFonts w:cs="宋体;SimSun" w:ascii="宋体;SimSun" w:hAnsi="宋体;SimSun"/>
          <w:sz w:val="28"/>
          <w:szCs w:val="28"/>
        </w:rPr>
        <w:t>5-8</w:t>
      </w:r>
      <w:r>
        <w:rPr>
          <w:rFonts w:ascii="宋体;SimSun" w:hAnsi="宋体;SimSun" w:cs="宋体;SimSun"/>
          <w:sz w:val="28"/>
          <w:szCs w:val="28"/>
        </w:rPr>
        <w:t>名，迟到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钟按弃权处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080375" cy="38823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0375" cy="388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1"/>
                              <w:gridCol w:w="3182"/>
                              <w:gridCol w:w="3181"/>
                              <w:gridCol w:w="3181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A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54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A  B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负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二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 ③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6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 者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34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43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41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负者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二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00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</w:rPr>
                                    <w:instrText xml:space="preserve"> = 4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④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C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4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C  D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负者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二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0 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E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E  F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负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二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30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</w:rPr>
                                    <w:instrText xml:space="preserve"> = 4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④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41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 者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95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G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4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54" w:leader="none"/>
                                    </w:tabs>
                                    <w:ind w:firstLine="948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G  H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负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6.25pt;height:305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7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1"/>
                        <w:gridCol w:w="3182"/>
                        <w:gridCol w:w="3181"/>
                        <w:gridCol w:w="3181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A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54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A  B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负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二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 ③</w:t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 者</w:t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34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43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41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负者决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二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00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</w:rPr>
                              <w:instrText xml:space="preserve"> = 4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④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C  </w:t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4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C  D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负者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决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二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0 ③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E  </w:t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E  F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负者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二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30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</w:rPr>
                              <w:instrText xml:space="preserve"> = 4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④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41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 者</w:t>
                            </w:r>
                          </w:p>
                          <w:p>
                            <w:pPr>
                              <w:pStyle w:val="Normal"/>
                              <w:ind w:firstLine="1195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G  </w:t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44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54" w:leader="none"/>
                              </w:tabs>
                              <w:ind w:firstLine="948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G  H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负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footerReference w:type="default" r:id="rId2"/>
      <w:type w:val="nextPage"/>
      <w:pgSz w:orient="landscape" w:w="16838" w:h="11906"/>
      <w:pgMar w:left="737" w:right="737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8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6:52:00Z</dcterms:created>
  <dc:creator>微软用户</dc:creator>
  <dc:description/>
  <cp:keywords/>
  <dc:language>en-US</dc:language>
  <cp:lastModifiedBy>番茄花园</cp:lastModifiedBy>
  <dcterms:modified xsi:type="dcterms:W3CDTF">2016-10-19T01:00:00Z</dcterms:modified>
  <cp:revision>16</cp:revision>
  <dc:subject/>
  <dc:title>女子单打比赛分组秩序表</dc:title>
</cp:coreProperties>
</file>