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460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460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600"/>
                              <w:gridCol w:w="2056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邢立民（管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48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48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沈  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  哲（成教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00 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彩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清华（体育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宋  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龚  成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00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含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弓海军（材料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胡新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徐志伟（力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362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600"/>
                        <w:gridCol w:w="2056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旭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邢立民（管理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48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48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沈  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  哲（成教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00 ①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彩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清华（体育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宋  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龚  成（机关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00 ②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含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弓海军（材料）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胡新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徐志伟（力建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4485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448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600"/>
                              <w:gridCol w:w="2056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侯效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姚志昌（直属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48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48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项志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武钦建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曹德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吴祝武（机关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文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道兴（体育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35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600"/>
                        <w:gridCol w:w="2056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侯效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姚志昌（直属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48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48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项志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武钦建（机关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曹德欣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吴祝武（机关）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文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道兴（体育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1-4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见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Cs w:val="21"/>
        </w:rPr>
      </w:pPr>
      <w:r>
        <w:rPr>
          <w:b/>
        </w:rPr>
        <w:br w:type="textWrapping" w:clear="all"/>
      </w:r>
      <w:r>
        <w:rPr>
          <w:b/>
          <w:szCs w:val="21"/>
        </w:rPr>
        <w:t>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9: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30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30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3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9: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 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30 ②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 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30 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30 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5-8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4"/>
        </w:rPr>
        <w:t>见表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00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29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9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1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2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1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4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83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99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29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89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 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1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决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 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1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4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83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3:00Z</dcterms:created>
  <dc:creator>walkinnet</dc:creator>
  <dc:description/>
  <cp:keywords/>
  <dc:language>en-US</dc:language>
  <cp:lastModifiedBy>番茄花园</cp:lastModifiedBy>
  <dcterms:modified xsi:type="dcterms:W3CDTF">2016-10-19T01:16:00Z</dcterms:modified>
  <cp:revision>11</cp:revision>
  <dc:subject/>
  <dc:title>女子单打比赛决赛秩序表</dc:title>
</cp:coreProperties>
</file>